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Student 1_________________ Date___________   Per_____</w:t>
      </w:r>
    </w:p>
    <w:p>
      <w:pPr>
        <w:pStyle w:val="Normal"/>
        <w:rPr/>
      </w:pPr>
      <w:r>
        <w:rPr/>
        <w:t>Ellipse Worksheet – Discovering what makes ellipses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854138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138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7"/>
                              <w:gridCol w:w="3073"/>
                              <w:gridCol w:w="2590"/>
                              <w:gridCol w:w="2583"/>
                              <w:gridCol w:w="2598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0" w:hRule="atLeast"/>
                              </w:trPr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Put your equation in this row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180" w:dyaOrig="6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9pt;height:33pt" filled="f" o:ole="">
                                        <v:imagedata r:id="rId3" o:title=""/>
                                      </v:shape>
                                      <o:OLEObject Type="Embed" ProgID="" ShapeID="ole_rId2" DrawAspect="Content" ObjectID="_403680741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13560" cy="9988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13560" cy="998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5" w:hRule="atLeast"/>
                              </w:trPr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4" w:hRule="atLeast"/>
                              </w:trPr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3" w:hRule="atLeast"/>
                              </w:trPr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55pt;height:612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7"/>
                        <w:gridCol w:w="3073"/>
                        <w:gridCol w:w="2590"/>
                        <w:gridCol w:w="2583"/>
                        <w:gridCol w:w="2598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110" w:hRule="atLeast"/>
                        </w:trPr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Put your equation in this row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80" w:dyaOrig="66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59pt;height:33pt" filled="f" o:ole="">
                                  <v:imagedata r:id="rId6" o:title=""/>
                                </v:shape>
                                <o:OLEObject Type="Embed" ProgID="" ShapeID="ole_rId5" DrawAspect="Content" ObjectID="_1478957258" r:id="rId5"/>
                              </w:object>
                            </w:r>
                          </w:p>
                        </w:tc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3560" cy="9988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3560" cy="99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5" w:hRule="atLeast"/>
                        </w:trPr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294" w:hRule="atLeast"/>
                        </w:trPr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3" w:hRule="atLeast"/>
                        </w:trPr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4:22:00Z</dcterms:created>
  <dc:creator>Technology Department</dc:creator>
  <dc:description/>
  <cp:keywords/>
  <dc:language>en-US</dc:language>
  <cp:lastModifiedBy>Wilson School District</cp:lastModifiedBy>
  <dcterms:modified xsi:type="dcterms:W3CDTF">2007-07-25T13:05:00Z</dcterms:modified>
  <cp:revision>4</cp:revision>
  <dc:subject/>
  <dc:title>Name _______________________________________ Date___________   Per_____</dc:title>
</cp:coreProperties>
</file>